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37765" cy="4743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RCH</w:t>
            </w:r>
            <w:r>
              <w:rPr>
                <w:rFonts w:cs="Arial" w:ascii="Arial" w:hAnsi="Arial"/>
                <w:b/>
                <w:bCs/>
                <w:caps/>
                <w:color w:val="FFFFFF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00A3A9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Mars 2026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ar-SA"/>
        </w:rPr>
        <w:t>Acquisition de trois systèmes automatiques d’acquisition de données issues de capteurs sur vigne et verger et fourniture des prestations associées (installation, mise en service et formati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0" w:hanging="357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766012"/>
      <w:bookmarkStart w:id="1" w:name="__Fieldmark__0_2916766012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1134" w:leader="none"/>
        </w:tabs>
        <w:ind w:left="1134" w:right="0" w:hanging="284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766012"/>
      <w:bookmarkStart w:id="3" w:name="__Fieldmark__1_291676601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1 : </w:t>
      </w:r>
      <w:r>
        <w:rPr>
          <w:rFonts w:cs="Arial" w:ascii="Arial" w:hAnsi="Arial"/>
          <w:b/>
          <w:bCs/>
        </w:rPr>
        <w:t>Système Verger : Unité Expérimentale Arboricole site de Toulenne (33210)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      Système 1 Vignoble : Unité Expérimentale Vigne site de Villenave d’Ornon (33140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16766012"/>
      <w:bookmarkStart w:id="5" w:name="__Fieldmark__2_291676601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16766012"/>
      <w:bookmarkStart w:id="7" w:name="__Fieldmark__3_291676601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/>
      </w:pPr>
      <w:r>
        <w:rPr>
          <w:rFonts w:eastAsia="Wingdings" w:cs="Wingdings" w:ascii="Wingdings" w:hAnsi="Wingdings"/>
          <w:b/>
          <w:color w:val="00A3A9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om commercial et la dénomination sociale du candidat :</w:t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sonne référente : </w:t>
        <w:tab/>
        <w:tab/>
        <w:t xml:space="preserve">E-mail :  </w:t>
        <w:tab/>
        <w:tab/>
        <w:tab/>
        <w:t xml:space="preserve">Tél 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 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16766012"/>
      <w:bookmarkStart w:id="9" w:name="__Fieldmark__4_2916766012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CCAP</w:t>
      </w:r>
      <w:r>
        <w:rPr>
          <w:rFonts w:cs="Arial" w:ascii="Arial" w:hAnsi="Arial"/>
          <w:lang w:val="en-GB"/>
        </w:rPr>
        <w:t xml:space="preserve"> Cahier des clauses administratives particulières du 19/02/2026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16766012"/>
      <w:bookmarkStart w:id="11" w:name="__Fieldmark__5_2916766012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FCS Cahier des Clauses Administratives Générales de Fournitures Courantes et de Services, approuvé par l'arrêté du 30 mars 2021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16766012"/>
      <w:bookmarkStart w:id="13" w:name="__Fieldmark__6_2916766012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b/>
          <w:bCs/>
          <w:sz w:val="20"/>
        </w:rPr>
        <w:t xml:space="preserve">CCTP </w:t>
      </w:r>
      <w:r>
        <w:rPr>
          <w:rFonts w:eastAsia="Trebuchet MS" w:cs="Arial" w:ascii="Arial" w:hAnsi="Arial"/>
          <w:sz w:val="20"/>
        </w:rPr>
        <w:t>Cahier des clauses techniques particulières du 09/02/2026 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Hlk222846593"/>
      <w:bookmarkStart w:id="15" w:name="__Fieldmark__7_2916766012"/>
      <w:bookmarkStart w:id="16" w:name="__Fieldmark__7_2916766012"/>
      <w:bookmarkEnd w:id="14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 documents :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Hlk222846593"/>
      <w:bookmarkStart w:id="18" w:name="__Fieldmark__8_2916766012"/>
      <w:bookmarkStart w:id="19" w:name="__Fieldmark__8_2916766012"/>
      <w:bookmarkEnd w:id="1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s autres pièces contractuelles </w:t>
      </w:r>
      <w:r>
        <w:rPr>
          <w:rFonts w:cs="Arial" w:ascii="Arial" w:hAnsi="Arial"/>
          <w:strike/>
        </w:rPr>
        <w:t>l</w:t>
      </w:r>
      <w:r>
        <w:rPr>
          <w:rFonts w:cs="Arial" w:ascii="Arial" w:hAnsi="Arial"/>
        </w:rPr>
        <w:t>istées à l’article 4.1 du CCAP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916766012"/>
      <w:bookmarkStart w:id="21" w:name="__Fieldmark__9_291676601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titulaire individuel et/ou mandataire du groupeme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téléphone ........................................  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916766012"/>
      <w:bookmarkStart w:id="23" w:name="__Fieldmark__10_291676601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916766012"/>
      <w:bookmarkStart w:id="25" w:name="__Fieldmark__11_291676601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2916766012"/>
      <w:bookmarkStart w:id="27" w:name="__Fieldmark__12_2916766012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 :</w:t>
      </w:r>
      <w:r>
        <w:rPr>
          <w:rFonts w:cs="Arial" w:ascii="Arial" w:hAnsi="Arial"/>
          <w:b/>
          <w:i/>
          <w:iCs/>
          <w:color w:val="0070C0"/>
          <w:sz w:val="16"/>
        </w:rPr>
        <w:t xml:space="preserve"> (indiquer le nom de chaque cotraitant)</w:t>
      </w:r>
      <w:r>
        <w:rPr>
          <w:rFonts w:cs="Calibri" w:ascii="AvenirNext LT Pro Cn;Calibri" w:hAnsi="AvenirNext LT Pro Cn;Calibri"/>
          <w:sz w:val="22"/>
          <w:lang w:eastAsia="fr-FR"/>
        </w:rPr>
        <w:t xml:space="preserve"> :</w:t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sz w:val="22"/>
          <w:lang w:eastAsia="fr-FR"/>
        </w:rPr>
        <w:t>Nom du mandataire (1er cotraitant) :</w:t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rFonts w:cs="Calibri" w:ascii="AvenirNext LT Pro Cn;Calibri" w:hAnsi="AvenirNext LT Pro Cn;Calibri"/>
          <w:lang w:eastAsia="fr-FR"/>
        </w:rPr>
        <w:instrText xml:space="preserve"> FORMTEXT </w:instrTex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separate"/>
      </w:r>
      <w:r>
        <w:rPr>
          <w:rFonts w:cs="Calibri" w:ascii="AvenirNext LT Pro Cn;Calibri" w:hAnsi="AvenirNext LT Pro Cn;Calibri"/>
          <w:b/>
          <w:sz w:val="22"/>
          <w:lang w:eastAsia="fr-FR"/>
        </w:rPr>
        <w:t>     </w: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end"/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</w:t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sz w:val="22"/>
          <w:lang w:eastAsia="fr-FR"/>
        </w:rPr>
        <w:t>Nom du ou des autres cotraitant(s) :</w:t>
      </w:r>
      <w:r>
        <w:rPr>
          <w:rFonts w:cs="Calibri" w:ascii="AvenirNext LT Pro Cn;Calibri" w:hAnsi="AvenirNext LT Pro Cn;Calibri"/>
          <w:b/>
          <w:sz w:val="22"/>
          <w:lang w:eastAsia="fr-FR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rFonts w:cs="Calibri" w:ascii="AvenirNext LT Pro Cn;Calibri" w:hAnsi="AvenirNext LT Pro Cn;Calibri"/>
          <w:lang w:eastAsia="fr-FR"/>
        </w:rPr>
        <w:instrText xml:space="preserve"> FORMTEXT </w:instrText>
      </w:r>
      <w:r>
        <w:rPr>
          <w:rFonts w:cs="Calibri" w:ascii="AvenirNext LT Pro Cn;Calibri" w:hAnsi="AvenirNext LT Pro Cn;Calibri"/>
          <w:b/>
          <w:sz w:val="22"/>
          <w:lang w:eastAsia="fr-FR"/>
        </w:rPr>
      </w:r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separate"/>
      </w:r>
      <w:r>
        <w:rPr>
          <w:rFonts w:cs="Calibri" w:ascii="AvenirNext LT Pro Cn;Calibri" w:hAnsi="AvenirNext LT Pro Cn;Calibri"/>
          <w:b/>
          <w:sz w:val="22"/>
          <w:lang w:eastAsia="fr-FR"/>
        </w:rPr>
        <w:t>     </w:t>
      </w:r>
      <w:r/>
      <w:r>
        <w:rPr>
          <w:sz w:val="22"/>
          <w:b/>
          <w:rFonts w:cs="Calibri" w:ascii="AvenirNext LT Pro Cn;Calibri" w:hAnsi="AvenirNext LT Pro Cn;Calibri"/>
          <w:lang w:eastAsia="fr-FR"/>
        </w:rPr>
        <w:fldChar w:fldCharType="end"/>
      </w:r>
      <w:r>
        <w:rPr>
          <w:rFonts w:cs="Calibri" w:ascii="AvenirNext LT Pro Cn;Calibri" w:hAnsi="AvenirNext LT Pro Cn;Calibri"/>
          <w:b/>
          <w:sz w:val="22"/>
          <w:lang w:eastAsia="fr-FR"/>
        </w:rPr>
      </w:r>
    </w:p>
    <w:p>
      <w:pPr>
        <w:pStyle w:val="Normal"/>
        <w:tabs>
          <w:tab w:val="clear" w:pos="567"/>
          <w:tab w:val="left" w:pos="432" w:leader="none"/>
        </w:tabs>
        <w:suppressAutoHyphens w:val="false"/>
        <w:spacing w:before="120" w:after="0"/>
        <w:ind w:left="1701" w:hanging="0"/>
        <w:jc w:val="both"/>
        <w:rPr>
          <w:rFonts w:ascii="AvenirNext LT Pro Cn;Calibri" w:hAnsi="AvenirNext LT Pro Cn;Calibri" w:cs="Calibri"/>
          <w:b/>
          <w:b/>
          <w:sz w:val="22"/>
          <w:lang w:eastAsia="fr-FR"/>
        </w:rPr>
      </w:pPr>
      <w:r>
        <w:rPr>
          <w:rFonts w:cs="Calibri" w:ascii="AvenirNext LT Pro Cn;Calibri" w:hAnsi="AvenirNext LT Pro Cn;Calibri"/>
          <w:b/>
          <w:sz w:val="22"/>
          <w:lang w:eastAsia="fr-FR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2916766012"/>
      <w:bookmarkStart w:id="29" w:name="__Fieldmark__15_2916766012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nt, sur la base de l’offre du groupement </w:t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er cotraitant : mandataire /signataire :  Remplir le cadre « signataire et/ou mandataire du groupement » ci-avant.</w:t>
      </w:r>
    </w:p>
    <w:p>
      <w:pPr>
        <w:pStyle w:val="Normal"/>
        <w:tabs>
          <w:tab w:val="clear" w:pos="567"/>
          <w:tab w:val="left" w:pos="851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autres cotraitants du groupement : Remplir les cadres ci-après.</w:t>
      </w:r>
    </w:p>
    <w:p>
      <w:pPr>
        <w:pStyle w:val="Normal"/>
        <w:tabs>
          <w:tab w:val="clear" w:pos="567"/>
          <w:tab w:val="left" w:pos="851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téléphone ........................................  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téléphone ........................................  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double" w:sz="4" w:space="1" w:color="00A3A9"/>
          <w:left w:val="double" w:sz="4" w:space="4" w:color="00A3A9"/>
          <w:bottom w:val="double" w:sz="4" w:space="1" w:color="00A3A9"/>
          <w:right w:val="double" w:sz="4" w:space="4" w:color="00A3A9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70C0"/>
          <w:sz w:val="16"/>
        </w:rPr>
      </w:pPr>
      <w:r>
        <w:rPr>
          <w:rFonts w:cs="Arial" w:ascii="Arial" w:hAnsi="Arial"/>
          <w:b/>
          <w:i/>
          <w:iCs/>
          <w:color w:val="0070C0"/>
          <w:sz w:val="16"/>
        </w:rPr>
        <w:t>En cas d’autres cotraitants, copier/coller le cadre ci-ava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70C0"/>
          <w:sz w:val="16"/>
        </w:rPr>
      </w:pPr>
      <w:r>
        <w:rPr>
          <w:rFonts w:cs="Arial" w:ascii="Arial" w:hAnsi="Arial"/>
          <w:b/>
          <w:i/>
          <w:iCs/>
          <w:color w:val="0070C0"/>
          <w:sz w:val="16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iCs/>
          <w:color w:val="00A2A9"/>
          <w:sz w:val="16"/>
        </w:rPr>
      </w:pPr>
      <w:r>
        <w:rPr>
          <w:rFonts w:cs="Arial" w:ascii="Arial" w:hAnsi="Arial"/>
          <w:b/>
          <w:i/>
          <w:iCs/>
          <w:color w:val="00A2A9"/>
          <w:sz w:val="16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2916766012"/>
      <w:bookmarkStart w:id="31" w:name="__Fieldmark__16_2916766012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</w:t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1 : Caméra multispectrale et son système d'éclairage d'appoint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2 : Tête de mesure supplémentaire (2 caméras + 1 LIDAR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/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bookmarkStart w:id="32" w:name="_Hlk222847663"/>
      <w:bookmarkEnd w:id="32"/>
      <w:r>
        <w:rPr>
          <w:rFonts w:eastAsia="Wingdings" w:cs="Arial" w:ascii="Arial" w:hAnsi="Arial"/>
          <w:b/>
          <w:spacing w:val="-10"/>
        </w:rPr>
        <w:t>PSE 3 : Intégration et interfaçage avec l’IHM d’une caméra infraroug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bookmarkStart w:id="33" w:name="_Hlk222847663"/>
      <w:bookmarkEnd w:id="33"/>
      <w:r>
        <w:rPr>
          <w:rFonts w:eastAsia="Wingdings" w:cs="Arial" w:ascii="Arial" w:hAnsi="Arial"/>
          <w:b/>
          <w:spacing w:val="-10"/>
        </w:rPr>
        <w:t>PSE 5 : Maintenance pour le système Verger Toulenn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6 : Maintenance pour le système Vignoble Villenave d’Ornon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916766012"/>
      <w:bookmarkStart w:id="35" w:name="__Fieldmark__17_2916766012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916766012"/>
      <w:bookmarkStart w:id="37" w:name="__Fieldmark__18_2916766012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relevé d’identité bancair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Numéro SIRET et nom de l’établissement de facturatio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color w:val="FF0000"/>
          <w:spacing w:val="-10"/>
        </w:rPr>
      </w:pPr>
      <w:r>
        <w:rPr>
          <w:rFonts w:eastAsia="Arial" w:cs="Arial" w:ascii="Arial" w:hAnsi="Arial"/>
          <w:spacing w:val="-10"/>
        </w:rPr>
        <w:t>(Siret et nom de l’établissement figurant sur les factures lors du dépôt dans Chorus Pro) </w:t>
      </w:r>
      <w:bookmarkStart w:id="38" w:name="_Hlk222923697"/>
      <w:r>
        <w:rPr>
          <w:rFonts w:eastAsia="Arial" w:cs="Arial" w:ascii="Arial" w:hAnsi="Arial"/>
          <w:color w:val="FF0000"/>
          <w:spacing w:val="-10"/>
        </w:rPr>
        <w:t>A renseigner même si identiques aux informations complétées au B1 p. 2</w:t>
      </w:r>
      <w:bookmarkEnd w:id="38"/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color w:val="FF0000"/>
          <w:spacing w:val="-10"/>
        </w:rPr>
      </w:pPr>
      <w:r>
        <w:rPr>
          <w:rFonts w:eastAsia="Arial" w:cs="Arial" w:ascii="Arial" w:hAnsi="Arial"/>
          <w:b/>
          <w:color w:val="FF0000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2916766012"/>
      <w:bookmarkStart w:id="40" w:name="__Fieldmark__19_2916766012"/>
      <w:bookmarkEnd w:id="40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2916766012"/>
      <w:bookmarkStart w:id="42" w:name="__Fieldmark__20_2916766012"/>
      <w:bookmarkEnd w:id="42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Le marché est conclu pour une durée de dix (10) mois à compter de sa date de notification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Cette durée comprend : les délais de livraison, de mise en service, de formation, les opérations de vérification jusqu’à l’admission.</w:t>
      </w:r>
    </w:p>
    <w:p>
      <w:pPr>
        <w:pStyle w:val="Normal"/>
        <w:suppressAutoHyphens w:val="false"/>
        <w:jc w:val="both"/>
        <w:rPr>
          <w:rFonts w:ascii="Arial" w:hAnsi="Arial" w:cs="Arial"/>
          <w:highlight w:val="yellow"/>
          <w:lang w:eastAsia="fr-FR"/>
        </w:rPr>
      </w:pPr>
      <w:r>
        <w:rPr>
          <w:rFonts w:cs="Arial" w:ascii="Arial" w:hAnsi="Arial"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highlight w:val="yellow"/>
          <w:lang w:eastAsia="fr-FR"/>
        </w:rPr>
      </w:pPr>
      <w:r>
        <w:rPr>
          <w:rFonts w:cs="Arial" w:ascii="Arial" w:hAnsi="Arial"/>
          <w:b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2916766012"/>
      <w:bookmarkStart w:id="44" w:name="__Fieldmark__21_2916766012"/>
      <w:bookmarkEnd w:id="44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2916766012"/>
      <w:bookmarkStart w:id="46" w:name="__Fieldmark__22_2916766012"/>
      <w:bookmarkEnd w:id="46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/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A3A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2916766012"/>
      <w:bookmarkStart w:id="48" w:name="__Fieldmark__23_2916766012"/>
      <w:bookmarkEnd w:id="4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2916766012"/>
      <w:bookmarkStart w:id="50" w:name="__Fieldmark__24_2916766012"/>
      <w:bookmarkEnd w:id="5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2916766012"/>
      <w:bookmarkStart w:id="52" w:name="__Fieldmark__25_2916766012"/>
      <w:bookmarkEnd w:id="5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2916766012"/>
      <w:bookmarkStart w:id="54" w:name="__Fieldmark__26_2916766012"/>
      <w:bookmarkEnd w:id="5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2916766012"/>
      <w:bookmarkStart w:id="56" w:name="__Fieldmark__27_2916766012"/>
      <w:bookmarkEnd w:id="5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2916766012"/>
      <w:bookmarkStart w:id="58" w:name="__Fieldmark__28_2916766012"/>
      <w:bookmarkEnd w:id="5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2916766012"/>
      <w:bookmarkStart w:id="60" w:name="__Fieldmark__29_2916766012"/>
      <w:bookmarkEnd w:id="6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2916766012"/>
      <w:bookmarkStart w:id="62" w:name="__Fieldmark__30_2916766012"/>
      <w:bookmarkEnd w:id="62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2916766012"/>
      <w:bookmarkStart w:id="64" w:name="__Fieldmark__31_2916766012"/>
      <w:bookmarkEnd w:id="64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2_2916766012"/>
      <w:bookmarkStart w:id="66" w:name="__Fieldmark__32_2916766012"/>
      <w:bookmarkEnd w:id="6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A3A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  <w:u w:val="single"/>
        </w:rPr>
      </w:pPr>
      <w:r>
        <w:rPr>
          <w:rFonts w:cs="Arial" w:ascii="Arial" w:hAnsi="Arial"/>
          <w:b w:val="false"/>
          <w:bCs/>
          <w:iCs/>
          <w:u w:val="single"/>
        </w:rPr>
        <w:t>Désignation de l’acheteur</w:t>
      </w:r>
    </w:p>
    <w:p>
      <w:pPr>
        <w:pStyle w:val="Normal"/>
        <w:rPr/>
      </w:pPr>
      <w:r>
        <w:rPr>
          <w:rFonts w:cs="Arial" w:ascii="Arial" w:hAnsi="Arial"/>
        </w:rPr>
        <w:t>Représentant du Pouvoir Adjudicateur INRAE</w:t>
      </w:r>
    </w:p>
    <w:p>
      <w:pPr>
        <w:pStyle w:val="Normal"/>
        <w:rPr/>
      </w:pPr>
      <w:r>
        <w:rPr>
          <w:rFonts w:cs="Arial" w:ascii="Arial" w:hAnsi="Arial"/>
        </w:rPr>
        <w:t xml:space="preserve">Institut national de recherche pour l’agriculture, l’alimentation et l’environn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blissement public à caractère scientifique et technologique (EP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Président du Centre INRAE </w:t>
      </w:r>
      <w:bookmarkStart w:id="67" w:name="_Hlk222900653"/>
      <w:r>
        <w:rPr>
          <w:rFonts w:cs="Arial" w:ascii="Arial" w:hAnsi="Arial"/>
          <w:b/>
        </w:rPr>
        <w:t>Nouvelle-Aquitaine Bordeaux</w:t>
      </w:r>
      <w:bookmarkEnd w:id="67"/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u w:val="single"/>
        </w:rPr>
      </w:pPr>
      <w:bookmarkStart w:id="68" w:name="_Hlk222900681"/>
      <w:bookmarkEnd w:id="68"/>
      <w:r>
        <w:rPr>
          <w:rFonts w:cs="Arial" w:ascii="Arial" w:hAnsi="Arial"/>
        </w:rPr>
        <w:t>71, avenue Edouard Bourlaux - CS20032</w:t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33882 Villenave d’Ornon Cedex</w:t>
      </w:r>
    </w:p>
    <w:p>
      <w:pPr>
        <w:pStyle w:val="Normal"/>
        <w:numPr>
          <w:ilvl w:val="0"/>
          <w:numId w:val="1"/>
        </w:numPr>
        <w:pBdr>
          <w:top w:val="double" w:sz="18" w:space="1" w:color="00A3A9"/>
          <w:left w:val="double" w:sz="18" w:space="4" w:color="00A3A9"/>
          <w:bottom w:val="double" w:sz="18" w:space="1" w:color="00A3A9"/>
          <w:right w:val="double" w:sz="18" w:space="4" w:color="00A3A9"/>
        </w:pBdr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69" w:name="_Hlk222900681"/>
      <w:bookmarkStart w:id="70" w:name="_Hlk222900681"/>
      <w:bookmarkEnd w:id="70"/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agraphedeliste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onsieur Olivier LAVIALLE, Président du Centre INRAE Nouvelle-Aquitaine Bordeau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u w:val="single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  <w:u w:val="single"/>
        </w:rPr>
        <w:t xml:space="preserve"> du code de la commande publique</w:t>
      </w:r>
      <w:r>
        <w:rPr>
          <w:rFonts w:cs="Arial" w:ascii="Arial" w:hAnsi="Arial"/>
        </w:rPr>
        <w:t>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u Centre INRAE Nouvelle-Aquitaine Bordeau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71, avenue Edouard Bourlaux - CS2003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3882 Villenave d’Ornon Cede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u w:val="single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Fcase2meta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dame l'Agent Comptable Secondaire du Centre INRAE Nouvelle-Aquitaine Bordeau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Service Financier Budgétaire et Comptabl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71, avenue Edouard Bourlaux - CS20032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33882 Villenave d’Ornon Cedex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>Imputation</w:t>
      </w:r>
      <w:r>
        <w:rPr>
          <w:rFonts w:cs="Arial" w:ascii="Arial" w:hAnsi="Arial"/>
          <w:u w:val="single"/>
        </w:rPr>
        <w:t xml:space="preserve"> budgétaire :</w:t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bCs/>
          <w:spacing w:val="-10"/>
          <w:u w:val="single"/>
        </w:rPr>
        <w:t>Référentiel Nacres</w:t>
      </w:r>
      <w:r>
        <w:rPr>
          <w:rFonts w:eastAsia="Wingdings" w:cs="Arial" w:ascii="Arial" w:hAnsi="Arial"/>
          <w:spacing w:val="-10"/>
          <w:u w:val="single"/>
        </w:rPr>
        <w:t xml:space="preserve"> :  </w:t>
      </w:r>
    </w:p>
    <w:p>
      <w:pPr>
        <w:pStyle w:val="Fcase2metab"/>
        <w:rPr/>
      </w:pPr>
      <w:r>
        <w:rPr>
          <w:rFonts w:eastAsia="Wingdings" w:cs="Arial" w:ascii="Arial" w:hAnsi="Arial"/>
          <w:spacing w:val="-10"/>
        </w:rPr>
        <w:t>QB.41 : Equipements et matériels spécifiques pour la viticulture expérimentale</w:t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spacing w:val="-10"/>
        </w:rPr>
        <w:t>QB.42 : Equipements et matériels spécifiques pour la sylviculture et l’arboriculture</w:t>
      </w:r>
      <w:r>
        <w:br w:type="page"/>
      </w:r>
    </w:p>
    <w:p>
      <w:pPr>
        <w:pStyle w:val="Fcase2metab"/>
        <w:tabs>
          <w:tab w:val="clear" w:pos="426"/>
          <w:tab w:val="clear" w:pos="851"/>
        </w:tabs>
        <w:ind w:left="0" w:right="0" w:hanging="0"/>
        <w:jc w:val="left"/>
        <w:rPr>
          <w:rFonts w:ascii="Arial" w:hAnsi="Arial" w:eastAsia="Wingdings" w:cs="Arial"/>
          <w:spacing w:val="-10"/>
          <w:u w:val="single"/>
        </w:rPr>
      </w:pPr>
      <w:r>
        <w:rPr>
          <w:rFonts w:eastAsia="Wingdings" w:cs="Arial" w:ascii="Arial" w:hAnsi="Arial"/>
          <w:spacing w:val="-10"/>
          <w:u w:val="single"/>
        </w:rPr>
      </w:r>
    </w:p>
    <w:p>
      <w:pPr>
        <w:pStyle w:val="Fcase2metab"/>
        <w:tabs>
          <w:tab w:val="clear" w:pos="426"/>
          <w:tab w:val="clear" w:pos="851"/>
        </w:tabs>
        <w:rPr>
          <w:rFonts w:eastAsia="Wingdings"/>
        </w:rPr>
      </w:pPr>
      <w:r>
        <w:rPr>
          <w:rFonts w:eastAsia="Arial" w:cs="Arial" w:ascii="Arial" w:hAnsi="Arial"/>
          <w:spacing w:val="-10"/>
        </w:rPr>
        <w:t xml:space="preserve">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au prix global et forfaitaire suivant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1 : Caméra multispectrale et son système d'éclairage d'appoint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2 : Tête de mesure supplémentaire (2 caméras + 1 LIDAR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/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3 : Intégration et interfaçage avec l’IHM d’une caméra infraroug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/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5 : Maintenance pour le système Verger Toulenn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PSE 6 : Maintenance pour le système Vignoble Villenave d’Ornon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/>
      </w:pPr>
      <w:r>
        <w:rPr>
          <w:rFonts w:eastAsia="Wingdings" w:cs="Arial" w:ascii="Arial" w:hAnsi="Arial"/>
          <w:b/>
          <w:spacing w:val="-10"/>
        </w:rPr>
        <w:t xml:space="preserve">Montant TTC arrêté en lettres à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71" w:name="__Fieldmark__33_2916766012"/>
      <w:bookmarkStart w:id="72" w:name="__Fieldmark__33_2916766012"/>
      <w:bookmarkEnd w:id="72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Annexe financière.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73" w:name="__Fieldmark__34_2916766012"/>
      <w:bookmarkStart w:id="74" w:name="__Fieldmark__34_2916766012"/>
      <w:bookmarkEnd w:id="74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75" w:name="__Fieldmark__35_2916766012"/>
      <w:bookmarkStart w:id="76" w:name="__Fieldmark__35_2916766012"/>
      <w:bookmarkEnd w:id="76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77" w:name="__Fieldmark__36_2916766012"/>
      <w:bookmarkStart w:id="78" w:name="__Fieldmark__36_2916766012"/>
      <w:bookmarkEnd w:id="78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Villenave d’Ornon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00A3A9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INRAE – Phénomobiles 2026</w:t>
          </w:r>
        </w:p>
      </w:tc>
      <w:tc>
        <w:tcPr>
          <w:tcW w:w="896" w:type="dxa"/>
          <w:tcBorders/>
          <w:shd w:fill="00A3A9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00A3A9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00A3A9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4:35:00Z</dcterms:created>
  <dc:creator>francois</dc:creator>
  <dc:description/>
  <cp:keywords/>
  <dc:language>en-US</dc:language>
  <cp:lastModifiedBy>Marie-Pierre DE LUCCA</cp:lastModifiedBy>
  <cp:lastPrinted>2022-10-25T15:31:00Z</cp:lastPrinted>
  <dcterms:modified xsi:type="dcterms:W3CDTF">2026-02-25T14:37:00Z</dcterms:modified>
  <cp:revision>3</cp:revision>
  <dc:subject/>
  <dc:title>_Modèle recommandé : le service peut l’adapter le cas échéant_DC1_</dc:title>
</cp:coreProperties>
</file>